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png" ContentType="image/png"/>
  <Override PartName="/word/media/image20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8.png" ContentType="image/png"/>
  <Override PartName="/word/media/image6.jpeg" ContentType="image/jpeg"/>
  <Override PartName="/word/media/image21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png" ContentType="image/pn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2" w:leader="none"/>
        </w:tabs>
        <w:rPr>
          <w:b/>
          <w:b/>
          <w:bCs/>
          <w:sz w:val="32"/>
          <w:szCs w:val="32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943600" cy="9029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902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64008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Canal Emu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2120" y="8496360"/>
                            <a:ext cx="1486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Temporal analys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74296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 xml:space="preserve">I/Q Analog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343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 xml:space="preserve">B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T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66294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I/Q Digi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7810560"/>
                            <a:ext cx="1257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Logic analy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44578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OL down Conver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6294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 xml:space="preserve">I/Q Digital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42900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OL up Conver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6008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Serial data stre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7720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Serial data stre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066680"/>
                            <a:ext cx="1486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Temporal analys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0592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 xml:space="preserve">I/Q Analog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0574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 xml:space="preserve">I/Q Digital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068840"/>
                            <a:ext cx="1257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Logic Analy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71880" y="2059200"/>
                            <a:ext cx="914400" cy="51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00680" y="2971800"/>
                            <a:ext cx="914400" cy="43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057400"/>
                            <a:ext cx="9144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229280"/>
                            <a:ext cx="91440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6515280"/>
                            <a:ext cx="9144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629080" y="4002480"/>
                            <a:ext cx="1028880" cy="81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000680" y="4826520"/>
                            <a:ext cx="914400" cy="43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 flipH="1">
                            <a:off x="5143680" y="2316960"/>
                            <a:ext cx="45720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257480" y="7165440"/>
                            <a:ext cx="914400" cy="60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257480" y="1338120"/>
                            <a:ext cx="914400" cy="60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229280" y="2171880"/>
                            <a:ext cx="42876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200400" y="1401480"/>
                            <a:ext cx="1028880" cy="54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943280" y="4002480"/>
                            <a:ext cx="685800" cy="5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943280" y="4573800"/>
                            <a:ext cx="685800" cy="26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257480" y="8163000"/>
                            <a:ext cx="80028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257480" y="391320"/>
                            <a:ext cx="80028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14480" y="457200"/>
                            <a:ext cx="800280" cy="64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146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FPGA/DS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296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FPGA/DS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2400480"/>
                            <a:ext cx="125748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401560"/>
                            <a:ext cx="11430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 rot="16200000">
                            <a:off x="4257720" y="5728680"/>
                            <a:ext cx="42876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14600" y="6858000"/>
                            <a:ext cx="3430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2513880"/>
                            <a:ext cx="720" cy="455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400480"/>
                            <a:ext cx="4572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il_fi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353400" y="343080"/>
                            <a:ext cx="6469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57200" y="4915080"/>
                            <a:ext cx="720" cy="1600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 flipH="1">
                            <a:off x="5029200" y="5860440"/>
                            <a:ext cx="45720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314880" y="6972480"/>
                            <a:ext cx="9144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4914360"/>
                            <a:ext cx="18288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PC control via Ether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0006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Synch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400480" y="6743880"/>
                            <a:ext cx="914400" cy="53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14480" y="8160480"/>
                            <a:ext cx="800280" cy="64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571280" y="5942160"/>
                            <a:ext cx="456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205740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Modulation R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686480" y="375120"/>
                            <a:ext cx="914400" cy="65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43400" y="1066680"/>
                            <a:ext cx="1600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Frequency analys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il_fi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572000" y="1381680"/>
                            <a:ext cx="1143000" cy="5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00480" y="18288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D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Digital modu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5257800"/>
                            <a:ext cx="72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00880" y="2400480"/>
                            <a:ext cx="34308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12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0" y="6058080"/>
                            <a:ext cx="34308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0"/>
                              <a:ext cx="228600" cy="114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412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12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86480" y="537228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Modulation R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64008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IF Analo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72010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AD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57880" y="3886200"/>
                            <a:ext cx="72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6172200"/>
                            <a:ext cx="72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6978600"/>
                            <a:ext cx="1470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6" h="12">
                                <a:moveTo>
                                  <a:pt x="2316" y="0"/>
                                </a:move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Digital demodu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6480" y="2743200"/>
                            <a:ext cx="720" cy="1600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308628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Transmit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Receiv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71680" y="3143160"/>
                            <a:ext cx="68580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571680" y="4976640"/>
                            <a:ext cx="68580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400480" y="7916400"/>
                            <a:ext cx="1028880" cy="54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57680" y="7315200"/>
                            <a:ext cx="72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il_fi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229280" y="7985880"/>
                            <a:ext cx="6469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4114800" y="6743880"/>
                            <a:ext cx="9144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14800" y="19432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D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8200" y="5829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D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7543800"/>
                            <a:ext cx="1486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Signal Analy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468pt;height:711pt" coordorigin="-180,0" coordsize="9360,14220">
                <v:rect id="shape_0" stroked="f" o:allowincell="f" style="position:absolute;left:-180;top:0;width:9359;height:1421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20;top:1008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Canal Emulat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88;top:13380;width:23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Temporal analys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1170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 xml:space="preserve">I/Q Analog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;top:684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 xml:space="preserve">B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Tes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1044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I/Q Digit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12300;width:19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Logic analys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7020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OL down Convers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1044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 xml:space="preserve">I/Q Digital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5400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OL up Convers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882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Serial data strea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594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Serial data strea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680;width:23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Temporal analys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3243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 xml:space="preserve">I/Q Analog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324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 xml:space="preserve">I/Q Digital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1683;width:19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Logic Analys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40;top:3243;width:1439;height:812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6120;top:4680;width:1439;height:678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3240;width:1439;height:107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6660;width:1439;height:119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10260;width:1439;height:107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3960;top:6303;width:1619;height:1287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6120;top:7601;width:1439;height:678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920;top:3649;width:719;height:490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1800;top:11284;width:1439;height:955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1800;top:2107;width:1439;height:955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6480;top:3420;width:674;height:71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2207;width:1619;height:852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2880;top:6303;width:1079;height:832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2880;top:7203;width:1079;height:410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1800;top:12855;width:1259;height:1004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1800;top:616;width:1259;height:1004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0;top:720;width:1259;height:1008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80;top:2700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FPGA/DS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11700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FPGA/DS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3780" to="3239,3781" stroked="t" o:allowincell="f" style="position:absolute;flip:y">
                  <v:stroke color="blue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782" to="6479,3782" stroked="t" o:allowincell="f" style="position:absolute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25;top:9022;width:674;height:719;mso-wrap-style:none;v-text-anchor:middle;rotation:270" type="_x0000_t75">
                  <v:imagedata r:id="rId48" o:detectmouseclick="t"/>
                  <v:stroke color="#3465a4" joinstyle="round" endcap="flat"/>
                  <w10:wrap type="none"/>
                </v:shape>
                <v:line id="shape_0" from="3780,10800" to="4319,10800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6840,3959" to="6840,4675" stroked="t" o:allowincell="f" style="position:absolute;flip: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780" to="7919,3780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ID="il_fi" stroked="f" o:allowincell="f" style="position:absolute;left:5101;top:540;width:1018;height:1079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line id="shape_0" from="540,7740" to="540,10259" stroked="t" o:allowincell="f" style="position:absolute;flip:y">
                  <v:stroke color="blue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40;top:9229;width:719;height:490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5040,10980" to="6479,10980" stroked="t" o:allowincell="f" style="position:absolute;flip:x">
                  <v:stroke color="blue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39;width:28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PC control via Ethern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630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Synch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600;top:10620;width:1439;height:844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0;top:12851;width:1259;height:1008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line id="shape_0" from="7019,9358" to="7737,9358" stroked="t" o:allowincell="f" style="position:absolute;flip:x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00;top:3240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Modulation R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200;top:591;width:1439;height:1028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660;top:1680;width:25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Frequency analys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il_fi" stroked="f" o:allowincell="f" style="position:absolute;left:7020;top:2176;width:1799;height:883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00;top:288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DA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198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Digital modul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40,8280" to="6840,8999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640;top:3780;width:539;height:179">
                  <v:group id="shape_0" style="position:absolute;left:8640;top:3780;width:358;height:179">
                    <v:line id="shape_0" from="8640,3780" to="8819,39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20,3780" to="8820,39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20,3780" to="8999,39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9000,3780" to="9179,39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8460;top:9540;width:539;height:179">
                  <v:group id="shape_0" style="position:absolute;left:8640;top:9540;width:358;height:179">
                    <v:line id="shape_0" from="8820,9540" to="8999,97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20,9540" to="8820,97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40,9540" to="8819,97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460,9540" to="8639,9719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200;top:8460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Modulation R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1008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IF Analo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1134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AD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40,6120" to="6840,7019" stroked="t" o:allowincell="f" style="position:absolute;flip:y">
                  <v:stroke color="gray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40,9720" to="6840,10619" stroked="t" o:allowincell="f" style="position:absolute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316,12" path="m2316,0l0,12e" stroked="t" o:allowincell="f" style="position:absolute;left:1270;top:10990;width:2315;height:11;mso-wrap-style:none;v-text-anchor:middle">
                  <v:fill o:detectmouseclick="t" on="false"/>
                  <v:stroke color="blue" weight="38160" endarrow="block" endarrowwidth="medium" endarrowlength="medium" joinstyle="round" endcap="flat"/>
                  <w10:wrap type="none"/>
                </v:shape>
                <v:shape id="shape_0" fillcolor="white" stroked="f" o:allowincell="f" style="position:absolute;left:-180;top:1206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Digital demodul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9,4320" to="539,6839" stroked="t" o:allowincell="f" style="position:absolute;flip:y">
                  <v:stroke color="blue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4860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Transmitt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8640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Receiv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20;top:4950;width:1079;height:80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7837;width:1079;height:622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3600;top:12467;width:1619;height:852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line id="shape_0" from="4320,11520" to="4320,12419" stroked="t" o:allowincell="f" style="position:absolute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ID="il_fi" stroked="f" o:allowincell="f" style="position:absolute;left:6480;top:12576;width:1018;height:1079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6300;top:10620;width:1439;height:71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00;top:306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DU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28;top:918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DU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11880;width:23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Signal Analys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  <w:lang w:val="en-US"/>
        </w:rPr>
        <w:t>Versatile real time and multi-user Telecom test system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888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72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5.jpeg"/><Relationship Id="rId8" Type="http://schemas.openxmlformats.org/officeDocument/2006/relationships/image" Target="media/image2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8.png"/><Relationship Id="rId20" Type="http://schemas.openxmlformats.org/officeDocument/2006/relationships/image" Target="media/image14.png"/><Relationship Id="rId21" Type="http://schemas.openxmlformats.org/officeDocument/2006/relationships/image" Target="media/image6.jpeg"/><Relationship Id="rId22" Type="http://schemas.openxmlformats.org/officeDocument/2006/relationships/image" Target="media/image15.jpeg"/><Relationship Id="rId23" Type="http://schemas.openxmlformats.org/officeDocument/2006/relationships/image" Target="media/image13.jpeg"/><Relationship Id="rId24" Type="http://schemas.openxmlformats.org/officeDocument/2006/relationships/image" Target="media/image16.pn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9.jpeg"/><Relationship Id="rId29" Type="http://schemas.openxmlformats.org/officeDocument/2006/relationships/image" Target="media/image14.png"/><Relationship Id="rId30" Type="http://schemas.openxmlformats.org/officeDocument/2006/relationships/image" Target="media/image20.jpeg"/><Relationship Id="rId31" Type="http://schemas.openxmlformats.org/officeDocument/2006/relationships/image" Target="media/image1.png"/><Relationship Id="rId32" Type="http://schemas.openxmlformats.org/officeDocument/2006/relationships/image" Target="media/image2.jpeg"/><Relationship Id="rId33" Type="http://schemas.openxmlformats.org/officeDocument/2006/relationships/image" Target="media/image3.jpeg"/><Relationship Id="rId34" Type="http://schemas.openxmlformats.org/officeDocument/2006/relationships/image" Target="media/image4.jpeg"/><Relationship Id="rId35" Type="http://schemas.openxmlformats.org/officeDocument/2006/relationships/image" Target="media/image3.jpeg"/><Relationship Id="rId36" Type="http://schemas.openxmlformats.org/officeDocument/2006/relationships/image" Target="media/image5.jpeg"/><Relationship Id="rId37" Type="http://schemas.openxmlformats.org/officeDocument/2006/relationships/image" Target="media/image2.jpeg"/><Relationship Id="rId38" Type="http://schemas.openxmlformats.org/officeDocument/2006/relationships/image" Target="media/image21.png"/><Relationship Id="rId39" Type="http://schemas.openxmlformats.org/officeDocument/2006/relationships/image" Target="media/image7.jpeg"/><Relationship Id="rId40" Type="http://schemas.openxmlformats.org/officeDocument/2006/relationships/image" Target="media/image7.jpeg"/><Relationship Id="rId41" Type="http://schemas.openxmlformats.org/officeDocument/2006/relationships/image" Target="media/image8.png"/><Relationship Id="rId42" Type="http://schemas.openxmlformats.org/officeDocument/2006/relationships/image" Target="media/image9.jpeg"/><Relationship Id="rId43" Type="http://schemas.openxmlformats.org/officeDocument/2006/relationships/image" Target="media/image10.jpeg"/><Relationship Id="rId44" Type="http://schemas.openxmlformats.org/officeDocument/2006/relationships/image" Target="media/image11.jpeg"/><Relationship Id="rId45" Type="http://schemas.openxmlformats.org/officeDocument/2006/relationships/image" Target="media/image12.png"/><Relationship Id="rId46" Type="http://schemas.openxmlformats.org/officeDocument/2006/relationships/image" Target="media/image12.png"/><Relationship Id="rId47" Type="http://schemas.openxmlformats.org/officeDocument/2006/relationships/image" Target="media/image13.jpeg"/><Relationship Id="rId48" Type="http://schemas.openxmlformats.org/officeDocument/2006/relationships/image" Target="media/image8.png"/><Relationship Id="rId49" Type="http://schemas.openxmlformats.org/officeDocument/2006/relationships/image" Target="media/image14.png"/><Relationship Id="rId50" Type="http://schemas.openxmlformats.org/officeDocument/2006/relationships/image" Target="media/image21.png"/><Relationship Id="rId51" Type="http://schemas.openxmlformats.org/officeDocument/2006/relationships/image" Target="media/image15.jpeg"/><Relationship Id="rId52" Type="http://schemas.openxmlformats.org/officeDocument/2006/relationships/image" Target="media/image13.jpeg"/><Relationship Id="rId53" Type="http://schemas.openxmlformats.org/officeDocument/2006/relationships/image" Target="media/image16.png"/><Relationship Id="rId54" Type="http://schemas.openxmlformats.org/officeDocument/2006/relationships/image" Target="media/image17.jpeg"/><Relationship Id="rId55" Type="http://schemas.openxmlformats.org/officeDocument/2006/relationships/image" Target="media/image18.jpeg"/><Relationship Id="rId56" Type="http://schemas.openxmlformats.org/officeDocument/2006/relationships/image" Target="media/image19.jpeg"/><Relationship Id="rId57" Type="http://schemas.openxmlformats.org/officeDocument/2006/relationships/image" Target="media/image9.jpeg"/><Relationship Id="rId58" Type="http://schemas.openxmlformats.org/officeDocument/2006/relationships/image" Target="media/image14.png"/><Relationship Id="rId59" Type="http://schemas.openxmlformats.org/officeDocument/2006/relationships/image" Target="media/image20.jpe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5:38:00Z</dcterms:created>
  <dc:creator>XY</dc:creator>
  <dc:description/>
  <dc:language>en-US</dc:language>
  <cp:lastModifiedBy>Administrator</cp:lastModifiedBy>
  <cp:lastPrinted>2011-05-23T15:46:00Z</cp:lastPrinted>
  <dcterms:modified xsi:type="dcterms:W3CDTF">2014-01-28T15:38:00Z</dcterms:modified>
  <cp:revision>2</cp:revision>
  <dc:subject/>
  <dc:title/>
</cp:coreProperties>
</file>